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stina Golubac, Cara Lazara 15, 12223 Golubac, Republika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ransport for the training school children in Moldova Noua - Prevoz đaka na predavanja u Moldavu Nov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38/Municipality of Golubac/72041/TD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5/10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5/10/2018 u 12.00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800,00 EUR jednak je 94.597,92 RSD preračunato prema Inforeuro kursu iz meseca raspisivanja tenderske procedure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l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ri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referenci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Transport for the training school children in Moldova Noua - Prevoz đaka na predavanja u Moldavu Novu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38/Municipality of Golubac/72041/TD10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stina Golubac, Cara Lazara 15, 12223 Golubac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 : Biljana Stevanović Dautbašić (012) 678-1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 Aktivnost 1 Prevoz đaka na predavanja u Moldavu Novu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treba da obezbedi prevoz za đake koji će imati predavanja i vežbe tri dana u Moldovi Novi. Ukupan broj školske dece i pratilaca je 20. Izvršilac obezbeđuje prevoz do Moldave Nove i nazad po završetku vežb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prethodno iskustvo, oprema i osnovna sredstva neophodna za izvršenje usluge, Autobus ili minibus sa klimom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(Oktobar2018-Novembar 2018)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Transport for the training school children in Moldova Noua - Prevoz đaka na predavanja u Moldavu Nov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38/Municipality of Golubac/72041/TD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ština Glubac, Cara Lazara 15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2223 Golubac, Republika Serbi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Transport for the training school children in Moldova Noua - Prevoz đaka na predavanja u Moldavu Novu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>,&g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  <w:t>1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Konačna isplata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 dan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Požarevc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/>
  <dc:description/>
  <cp:keywords/>
  <dc:language>en-US</dc:language>
  <cp:lastModifiedBy> </cp:lastModifiedBy>
  <cp:lastPrinted>2017-07-19T13:05:00Z</cp:lastPrinted>
  <dcterms:modified xsi:type="dcterms:W3CDTF">2018-10-03T21:21:00Z</dcterms:modified>
  <cp:revision>19</cp:revision>
  <dc:subject/>
  <dc:title/>
</cp:coreProperties>
</file>