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RORS38/Municipality of Golubac/72041/TD10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800,00 EUR jednak je 94.597,92 RSD preračunato prema Inforeuro kursu iz meseca raspisivanja tenderske procedur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5/10/2018 at 12.00 CET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/>
  <dc:description/>
  <cp:keywords/>
  <dc:language>en-US</dc:language>
  <cp:lastModifiedBy> </cp:lastModifiedBy>
  <cp:lastPrinted>2008-10-14T15:53:00Z</cp:lastPrinted>
  <dcterms:modified xsi:type="dcterms:W3CDTF">2018-10-03T21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