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Transport for the training school children in Moldova Noua - Prevoz đaka na predavanja u Moldavu Novu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38/Municipality of Golubac/72041/TD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> </cp:lastModifiedBy>
  <dcterms:modified xsi:type="dcterms:W3CDTF">2018-10-03T21:07:00Z</dcterms:modified>
  <cp:revision>8</cp:revision>
  <dc:subject/>
  <dc:title/>
</cp:coreProperties>
</file>